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</w:t>
        <w:tab/>
        <w:t>G.</w:t>
        <w:tab/>
        <w:t>Prosecution Request for Special Search and Seizure Hearing (Pen C §1538.5(j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ABOVE-ENTITLED COURT, DEFENDANT, AND DEFENSE COUNSEL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n the above case,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as held to answer, but the magistrate granted defendant’s motion for the suppression of evidence and/or the return of property. The People, in accordance with Penal Code section 1538.5(j), request a special hearing. The date of this hearing shall be determined on the day of arraignment, which i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Notice of this request was given in open court to the defendant, defense counsel, and the Superior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>]_ _</w:t>
      </w:r>
      <w:r>
        <w:rPr/>
        <w:t xml:space="preserve"> 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puty District Attorne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